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669072339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39037421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48401798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34220215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382587731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98680065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